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39579453"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7555317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2229905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