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87382403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3271754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