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2881175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5285812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202886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