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342650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473204503"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856265712"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654721057"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685892707"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62113326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83903358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12137672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781601353"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9154191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073383172"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30128682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32355958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85630784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659410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796404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