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2814897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9891211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5201672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