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506895443"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114316711"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