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12852375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18078789"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