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011659147"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047896618"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