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3744922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40408665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