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1981511170"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1535147490"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2025490033"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466716615"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