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75593131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74067035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19916476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79894059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