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05064281"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611707771"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