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604830068"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1349060123"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1871901249"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2062067476"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1932055474"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1311614506"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1178882561"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800934152"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1891778495"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1692895614"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