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203439123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146557504"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